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heading=h.gjdgxs"/>
      <w:bookmarkEnd w:id="0"/>
      <w:r>
        <w:rPr>
          <w:b/>
        </w:rPr>
        <w:t>Príloha 1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eading=h.draqsncq69wf"/>
      <w:bookmarkStart w:id="2" w:name="_heading=h.draqsncq69wf"/>
      <w:bookmarkEnd w:id="2"/>
    </w:p>
    <w:p>
      <w:pPr>
        <w:pStyle w:val="Normal"/>
        <w:jc w:val="center"/>
        <w:rPr>
          <w:b/>
          <w:b/>
          <w:sz w:val="28"/>
        </w:rPr>
      </w:pPr>
      <w:bookmarkStart w:id="3" w:name="_heading=h.97yh0bxcfaii"/>
      <w:bookmarkEnd w:id="3"/>
      <w:r>
        <w:rPr>
          <w:b/>
          <w:sz w:val="28"/>
        </w:rPr>
        <w:t xml:space="preserve">NÁVRHY TÉM PRE SPRACOVANIE KRÍZOVÉHO PLÁNU A PRÍKLADY </w:t>
      </w:r>
    </w:p>
    <w:p>
      <w:pPr>
        <w:pStyle w:val="Normal"/>
        <w:jc w:val="center"/>
        <w:rPr>
          <w:b/>
          <w:b/>
          <w:sz w:val="28"/>
        </w:rPr>
      </w:pPr>
      <w:bookmarkStart w:id="4" w:name="_heading=h.gwbt0aalhk72"/>
      <w:bookmarkEnd w:id="4"/>
      <w:r>
        <w:rPr>
          <w:b/>
          <w:sz w:val="28"/>
        </w:rPr>
        <w:t>V SÚVISLOSTI S PANDÉMIOU COVID – 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ov poskytovateľa sociálnych služieb:</w:t>
      </w:r>
    </w:p>
    <w:p>
      <w:pPr>
        <w:pStyle w:val="Normal"/>
        <w:rPr/>
      </w:pPr>
      <w:r>
        <w:rPr/>
        <w:t xml:space="preserve">Zriaďovate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ríprava na zaistenie prevádzky na obdobie 14 dní (minimálny nutný počet zamestnancov podľa odhadu)</w:t>
      </w:r>
    </w:p>
    <w:p>
      <w:pPr>
        <w:pStyle w:val="Normal"/>
        <w:numPr>
          <w:ilvl w:val="0"/>
          <w:numId w:val="2"/>
        </w:numPr>
        <w:ind w:left="450" w:hanging="360"/>
        <w:rPr/>
      </w:pPr>
      <w:r>
        <w:rPr/>
        <w:t>určite menovite zamestnancov, ich pozíciu, kontakty na nich, kompetencie, ubytovanie a vybavenie v prípade karantény, a to podľa jednotlivých prevádzok/oddelení (pozri tabuľku nižšie)</w:t>
      </w:r>
    </w:p>
    <w:p>
      <w:pPr>
        <w:pStyle w:val="Normal"/>
        <w:numPr>
          <w:ilvl w:val="0"/>
          <w:numId w:val="2"/>
        </w:numPr>
        <w:ind w:left="450" w:hanging="360"/>
        <w:rPr/>
      </w:pPr>
      <w:r>
        <w:rPr/>
        <w:t>okrem toho si pripravte si zoznam zamestnancov s telefónnymi číslami (so súhlasom zamestnanca), ktorí vyjadria ochotu v prípade karantény v zariadení zotrvať v krízovej službe 24/7 po dobu 14 dní (pozri  Prílohu 2). Tento zoznam sa v prípade  karantény odosiela na príslušné úrady ako podklad na rokovanie o zozname personálu potrebného k prevádzke  sociálnej služ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ríklad (ak sú 2 skupiny, ktoré sa budú striedať po 7 dňoch)</w: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196"/>
        <w:gridCol w:w="2196"/>
        <w:gridCol w:w="212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prevádzky/oddelen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pina č. 1 </w:t>
              <w:br/>
              <w:t>(1. týždeň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upina č. 2 </w:t>
              <w:br/>
              <w:t>(2. týždeň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estnanci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ind w:left="164" w:hanging="25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značte názov </w:t>
            </w:r>
            <w:r>
              <w:rPr>
                <w:sz w:val="22"/>
              </w:rPr>
              <w:t>prevádzky</w:t>
            </w:r>
            <w:r>
              <w:rPr>
                <w:color w:val="000000"/>
                <w:sz w:val="22"/>
              </w:rPr>
              <w:t xml:space="preserve">, alebo </w:t>
            </w:r>
            <w:r>
              <w:rPr>
                <w:sz w:val="22"/>
              </w:rPr>
              <w:t>oddelenia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sz w:val="22"/>
              </w:rPr>
              <w:t>p</w:t>
            </w:r>
            <w:r>
              <w:rPr>
                <w:color w:val="000000"/>
                <w:sz w:val="22"/>
              </w:rPr>
              <w:t>rípadne, ak viete v rámci prevádzky aj bližšie označiť oddelenia. To spravte v jednotlivých riadkoch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ind w:left="164" w:hanging="25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 ďalších samostatných riadkov doplňte aj zdravotnícku prevádzku, kuchyňu, spojku – šoféra (ktokoľvek, kto by mohol šoférovať a voziť potrebné veci), rozvoj jedla a samostatne dobrovoľní</w:t>
            </w:r>
            <w:r>
              <w:rPr>
                <w:sz w:val="22"/>
              </w:rPr>
              <w:t>ko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sz w:val="22"/>
              </w:rPr>
            </w:pPr>
            <w:r>
              <w:rPr>
                <w:sz w:val="22"/>
              </w:rPr>
              <w:t>Uviesť minimálne počty zamestnancov, bez ktorých nie je možné prevádzku zabezpečiť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sz w:val="22"/>
              </w:rPr>
            </w:pPr>
            <w:r>
              <w:rPr>
                <w:sz w:val="22"/>
              </w:rPr>
              <w:t>Uviesť minimálne počty zamestnancov, bez ktorých nie je možné prevádzku zabezpečiť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3"/>
              <w:rPr>
                <w:sz w:val="22"/>
              </w:rPr>
            </w:pPr>
            <w:r>
              <w:rPr>
                <w:sz w:val="22"/>
              </w:rPr>
              <w:t>Uviesť mená zamestnancov, ktorí budú zabezpečovať podporu a starostlivosť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ríklad: prevádzka A (ide o samostatný objekt v areáli zariadenia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ľudí. napr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4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ľudí. napr.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ríklad: Matiaško, Cangár, Machajdíková, Brichtová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ríklad: Kuchyň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čet ľudí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čet ľudí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ená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ríklad: Šofér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.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ríklad: Cangár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príklad: Ďalší dobrovoľníci ako doplnenie v prípade potreby, dobrovoľníkov organizuje pani Machajdíkov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ná dobrovoľníkov, prípadne t.č. – alebo zaistiť, aby boli t.č. u pani Machajdíkovej, ktorá dobrovoľníkov organizu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Karanténa klienti</w:t>
      </w:r>
    </w:p>
    <w:p>
      <w:pPr>
        <w:pStyle w:val="Normal"/>
        <w:numPr>
          <w:ilvl w:val="0"/>
          <w:numId w:val="3"/>
        </w:numPr>
        <w:ind w:left="450" w:hanging="360"/>
        <w:rPr/>
      </w:pPr>
      <w:r>
        <w:rPr/>
        <w:t>určite priestory, kde bude prebiehať karanténa klientov</w:t>
      </w:r>
    </w:p>
    <w:p>
      <w:pPr>
        <w:pStyle w:val="Normal"/>
        <w:numPr>
          <w:ilvl w:val="0"/>
          <w:numId w:val="3"/>
        </w:numPr>
        <w:ind w:left="450" w:hanging="360"/>
        <w:rPr/>
      </w:pPr>
      <w:r>
        <w:rPr/>
        <w:t>označte presne priestory a uveďte presne počty osôb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ríklad: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prevádzka A</w:t>
      </w:r>
      <w:r>
        <w:rPr>
          <w:i/>
          <w:color w:val="000000"/>
          <w:sz w:val="22"/>
          <w:szCs w:val="22"/>
        </w:rPr>
        <w:t>, 3. poschodie, 4 izby, max 8 osôb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Budova D,</w:t>
      </w:r>
      <w:r>
        <w:rPr>
          <w:i/>
          <w:color w:val="000000"/>
          <w:sz w:val="22"/>
          <w:szCs w:val="22"/>
        </w:rPr>
        <w:t xml:space="preserve"> 1. poschodie, 2 izby, max 4 osoby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riestory na oddych a nočný odpočinok pre zamestnancov v karanténe</w:t>
      </w:r>
    </w:p>
    <w:p>
      <w:pPr>
        <w:pStyle w:val="Normal"/>
        <w:numPr>
          <w:ilvl w:val="0"/>
          <w:numId w:val="6"/>
        </w:numPr>
        <w:ind w:left="450" w:hanging="360"/>
        <w:rPr/>
      </w:pPr>
      <w:r>
        <w:rPr/>
        <w:t>určenie priestorov, kde budú môcť oddychovať zamestnanci, ktorí pracujú s klientmi v karanténe</w:t>
      </w:r>
    </w:p>
    <w:p>
      <w:pPr>
        <w:pStyle w:val="Normal"/>
        <w:numPr>
          <w:ilvl w:val="0"/>
          <w:numId w:val="6"/>
        </w:numPr>
        <w:ind w:left="450" w:hanging="360"/>
        <w:rPr/>
      </w:pPr>
      <w:r>
        <w:rPr/>
        <w:t>označte presne priestory a uveďte počet osôb, ktoré si tam môžu oddýchnuť, prípadne prespať</w:t>
      </w:r>
    </w:p>
    <w:p>
      <w:pPr>
        <w:pStyle w:val="Normal"/>
        <w:numPr>
          <w:ilvl w:val="0"/>
          <w:numId w:val="6"/>
        </w:numPr>
        <w:ind w:left="450" w:hanging="360"/>
        <w:rPr/>
      </w:pPr>
      <w:r>
        <w:rPr/>
        <w:t>zabezpečte vybavenie miestností pre odpočinok a určite, že zamestnanci si zabezpečia potrebné súkromné vybavenie, napr. liek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ríklad: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pavilón B</w:t>
      </w:r>
      <w:r>
        <w:rPr>
          <w:i/>
          <w:color w:val="000000"/>
          <w:sz w:val="22"/>
          <w:szCs w:val="22"/>
        </w:rPr>
        <w:t>: knižnica a spoločenská miestnosť – 5 osôb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prevádzka A</w:t>
      </w:r>
      <w:r>
        <w:rPr>
          <w:i/>
          <w:color w:val="000000"/>
          <w:sz w:val="22"/>
          <w:szCs w:val="22"/>
        </w:rPr>
        <w:t>, kancelárie na poschodí – 4 osoby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Budova D</w:t>
      </w:r>
      <w:r>
        <w:rPr>
          <w:i/>
          <w:color w:val="000000"/>
          <w:sz w:val="22"/>
          <w:szCs w:val="22"/>
        </w:rPr>
        <w:t>, kaplnka – 8 osôb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poločenská miestnosť v budo</w:t>
      </w:r>
      <w:r>
        <w:rPr>
          <w:i/>
          <w:sz w:val="22"/>
          <w:szCs w:val="22"/>
        </w:rPr>
        <w:t>ve C</w:t>
      </w:r>
      <w:r>
        <w:rPr>
          <w:i/>
          <w:color w:val="000000"/>
          <w:sz w:val="22"/>
          <w:szCs w:val="22"/>
        </w:rPr>
        <w:t xml:space="preserve">  – 15 osôb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riestory na oddych a nočný odpočinok pre zamestnancov v prevádzke mimo priestorov karantény</w:t>
      </w:r>
    </w:p>
    <w:p>
      <w:pPr>
        <w:pStyle w:val="Normal"/>
        <w:numPr>
          <w:ilvl w:val="0"/>
          <w:numId w:val="9"/>
        </w:numPr>
        <w:ind w:left="450" w:hanging="360"/>
        <w:rPr/>
      </w:pPr>
      <w:r>
        <w:rPr/>
        <w:t>určenie priestorov, kde budú môcť oddychovať zamestnanci, ktorí pracujú s klientmi, ktorí nie sú v karanténe</w:t>
      </w:r>
    </w:p>
    <w:p>
      <w:pPr>
        <w:pStyle w:val="Normal"/>
        <w:numPr>
          <w:ilvl w:val="0"/>
          <w:numId w:val="9"/>
        </w:numPr>
        <w:ind w:left="450" w:hanging="360"/>
        <w:rPr/>
      </w:pPr>
      <w:r>
        <w:rPr/>
        <w:t>označte presne priestory a uveďte počet osôb, ktoré si tam môžu oddýchnuť, prípadne prespa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ráca s klientmi a zaistenie ďalších vecí v prípade karantén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ríklad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Zaisťuje sa iba základná podpora – pomoc pri hygiene, strava, upratovanie, pranie. Zápis sa robí 1x denne a zapisujú sa najdôležitejšie informácie. Klienti sú najmä na izbách (počúvanie hudby, pozeranie TV, vychádzka okolo domu </w:t>
      </w:r>
      <w:r>
        <w:rPr>
          <w:i/>
          <w:sz w:val="22"/>
          <w:szCs w:val="22"/>
        </w:rPr>
        <w:t>vo dvojici</w:t>
      </w:r>
      <w:r>
        <w:rPr>
          <w:i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Všetci zamestnanci majú v mobilnom telefóne čísla na riaditeľa/zástupcu/vedúcich pracovníkov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Ranné a poobedňajšie </w:t>
      </w:r>
      <w:r>
        <w:rPr>
          <w:i/>
          <w:sz w:val="22"/>
          <w:szCs w:val="22"/>
        </w:rPr>
        <w:t>z</w:t>
      </w:r>
      <w:r>
        <w:rPr>
          <w:i/>
          <w:color w:val="000000"/>
          <w:sz w:val="22"/>
          <w:szCs w:val="22"/>
        </w:rPr>
        <w:t>meny. Rozdeliť zamestnancov – ak je to možné – do skupín, ktoré sa nestretávajú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rušiť činnosti súvisiace s aktivizáciou, časť personálu zabezpečí rozvoz stravy, časť ako rezerva pre prípadnú podpory oddelení, či iné činnosti – šitie rúšok, apod.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Úplný zákaz návštev a opustenia zariadenia napr. k príbuzným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Iné podľa potreby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omôcky, vybavenie, hotovosť</w:t>
      </w:r>
    </w:p>
    <w:p>
      <w:pPr>
        <w:pStyle w:val="Normal"/>
        <w:numPr>
          <w:ilvl w:val="0"/>
          <w:numId w:val="8"/>
        </w:numPr>
        <w:ind w:left="450" w:hanging="360"/>
        <w:rPr/>
      </w:pPr>
      <w:r>
        <w:rPr/>
        <w:t>popíšte, čo by ste v rámci zariadenia potrebovali a kto zistí dostupnosť a realizuje nákupu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ríklad: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terilizátor, zistí dostupnosť – zodpovedná osoba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áčka do zásoby, v prípade poruchy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ásoba liekov na teplotu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rúška – 2-3 látkové na osobu, pokiaľ nebudú respirátory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ložné prádlo/deky/karimatky/spacáky/sáčky do vysávačov ... </w:t>
      </w:r>
    </w:p>
    <w:p>
      <w:pPr>
        <w:pStyle w:val="Normal"/>
        <w:ind w:left="294" w:hanging="29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zabezpečiť hotovosť v pokladni, napr. na 14 dní prevádzk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Zaistenie stravy</w:t>
      </w:r>
    </w:p>
    <w:p>
      <w:pPr>
        <w:pStyle w:val="Normal"/>
        <w:numPr>
          <w:ilvl w:val="0"/>
          <w:numId w:val="13"/>
        </w:numPr>
        <w:ind w:left="450" w:hanging="360"/>
        <w:rPr/>
      </w:pPr>
      <w:r>
        <w:rPr/>
        <w:t xml:space="preserve">Popíšte, čo v prípade, že kuchárky vo vašej prevádzke budú v karanténe </w:t>
      </w:r>
    </w:p>
    <w:p>
      <w:pPr>
        <w:pStyle w:val="Normal"/>
        <w:numPr>
          <w:ilvl w:val="0"/>
          <w:numId w:val="13"/>
        </w:numPr>
        <w:ind w:left="450" w:hanging="360"/>
        <w:rPr/>
      </w:pPr>
      <w:r>
        <w:rPr/>
        <w:t>V prípade, že si pripravujú klienti sami stravu alebo stravu odoberáte od dodávateľa, ako bude prebiehať zásobovanie</w:t>
      </w:r>
    </w:p>
    <w:p>
      <w:pPr>
        <w:pStyle w:val="Normal"/>
        <w:numPr>
          <w:ilvl w:val="0"/>
          <w:numId w:val="13"/>
        </w:numPr>
        <w:ind w:left="450" w:hanging="360"/>
        <w:rPr/>
      </w:pPr>
      <w:r>
        <w:rPr/>
        <w:t>Pripravte si aj návrh jedálničk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ríklad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V prípade karantény pracovníkov kuchyne: Oslovenie obecného/mestské úradu, aby sa otvorila školská jedáleň a zariadenie mohlo odoberať jedlo – zodpovedná osoba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by prípadne kuchárky zo školských jedální mohli variť v kuchyni zariadenia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Sklad potravín tak, aby boli </w:t>
      </w:r>
      <w:r>
        <w:rPr>
          <w:i/>
          <w:sz w:val="22"/>
          <w:szCs w:val="22"/>
        </w:rPr>
        <w:t>primerané</w:t>
      </w:r>
      <w:r>
        <w:rPr>
          <w:i/>
          <w:color w:val="000000"/>
          <w:sz w:val="22"/>
          <w:szCs w:val="22"/>
        </w:rPr>
        <w:t xml:space="preserve"> zásoby (</w:t>
      </w:r>
      <w:r>
        <w:rPr>
          <w:i/>
          <w:sz w:val="22"/>
          <w:szCs w:val="22"/>
        </w:rPr>
        <w:t>minimálne 7 dní)</w:t>
      </w:r>
      <w:r>
        <w:rPr>
          <w:i/>
          <w:color w:val="000000"/>
          <w:sz w:val="22"/>
          <w:szCs w:val="22"/>
        </w:rPr>
        <w:t>, ak dôjde k odobratiu, ihneď doplniť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Rozdeliť personál kuchyne na 2 skupiny, ktoré sa vzájomne nestretávajú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Do odvolania zákaz podávania jedla v jedálni, rozvoz na </w:t>
      </w:r>
      <w:r>
        <w:rPr>
          <w:i/>
          <w:sz w:val="22"/>
          <w:szCs w:val="22"/>
        </w:rPr>
        <w:t>izby/prevádzky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Raňajky – schopní klienti plus personál – v pripravených boxoch pred budovou kuchyne, vytvoriť farebné značky v cca 2 m odstupoch – dodržiavanie odstupu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Práčovňa </w:t>
      </w:r>
    </w:p>
    <w:p>
      <w:pPr>
        <w:pStyle w:val="Normal"/>
        <w:numPr>
          <w:ilvl w:val="0"/>
          <w:numId w:val="5"/>
        </w:numPr>
        <w:ind w:left="450" w:hanging="360"/>
        <w:rPr/>
      </w:pPr>
      <w:r>
        <w:rPr/>
        <w:t>určite vyhradený priestor pre príjem a výdaj a človeka, ktorý toto zabezpeč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ríklad:</w:t>
      </w:r>
    </w:p>
    <w:p>
      <w:pPr>
        <w:pStyle w:val="Normal"/>
        <w:numPr>
          <w:ilvl w:val="0"/>
          <w:numId w:val="4"/>
        </w:numPr>
        <w:pBdr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ersonál nesmie vstupovať do priestoru práčovne, príjem a výdaj sa realizuje vo vyhradenom priestore – meno osoby, ktorá toto zabezpečí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Zaistenie komunikácie s okolím</w:t>
      </w:r>
    </w:p>
    <w:p>
      <w:pPr>
        <w:pStyle w:val="Normal"/>
        <w:numPr>
          <w:ilvl w:val="0"/>
          <w:numId w:val="7"/>
        </w:numPr>
        <w:ind w:left="450" w:hanging="360"/>
        <w:rPr/>
      </w:pPr>
      <w:r>
        <w:rPr/>
        <w:t>prevencia úzkosti</w:t>
      </w:r>
    </w:p>
    <w:p>
      <w:pPr>
        <w:pStyle w:val="Normal"/>
        <w:numPr>
          <w:ilvl w:val="0"/>
          <w:numId w:val="7"/>
        </w:numPr>
        <w:ind w:left="450" w:hanging="360"/>
        <w:rPr/>
      </w:pPr>
      <w:r>
        <w:rPr/>
        <w:t>zaistenie komunikácie s príbuznými a okolím, prostredníctvom telefónov/sociálne siete/ skypom, apo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Zoznam dôležitých telefónnych čísel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pripravte pre pracovníkov zoznam s telefónnymi číslami na RÚVZ, zriaďovateľa, obvodného lekára, rodinných príslušníkov, krízový štáb, dodávatelia stravy  a pod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Dezinfekčný plán 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upravte/pripravte plán dezinfekcie (najčastejšie súčasť prevádzkového poriadku) pre karanténu aj ostatné časti zariade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Postup pri riešení infikovaného klienta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určite izolačnú miestnosť, viditeľne ju označte, pred dvere zabezpečte uzatvárateľné nádoby na použité ochranné pomôcky, dezinfekcia…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ako bude zabezpečená príprava materiálu a pracovných pomôcok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kto zabezpečí úpravu prostredia podľa zdravotného stavu a potrieb konkrétneho klienta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kto je zodpovedný za vedenie dokumentácie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ako bude vstupovať/vystupovať personál do/z izolačnej miestnosti</w:t>
      </w:r>
    </w:p>
    <w:p>
      <w:pPr>
        <w:pStyle w:val="Normal"/>
        <w:numPr>
          <w:ilvl w:val="0"/>
          <w:numId w:val="10"/>
        </w:numPr>
        <w:ind w:left="450" w:hanging="360"/>
        <w:rPr/>
      </w:pPr>
      <w:r>
        <w:rPr/>
        <w:t>ako postupovať pri zhoršení zdravotného stavu kli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10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Times New Roman"/>
    <w:charset w:val="00"/>
    <w:family w:val="auto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72180</wp:posOffset>
          </wp:positionH>
          <wp:positionV relativeFrom="paragraph">
            <wp:posOffset>136525</wp:posOffset>
          </wp:positionV>
          <wp:extent cx="571500" cy="619125"/>
          <wp:effectExtent l="0" t="0" r="0" b="0"/>
          <wp:wrapNone/>
          <wp:docPr id="1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14325</wp:posOffset>
          </wp:positionH>
          <wp:positionV relativeFrom="paragraph">
            <wp:posOffset>334010</wp:posOffset>
          </wp:positionV>
          <wp:extent cx="723900" cy="271145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567555</wp:posOffset>
          </wp:positionH>
          <wp:positionV relativeFrom="paragraph">
            <wp:posOffset>184150</wp:posOffset>
          </wp:positionV>
          <wp:extent cx="1143000" cy="581025"/>
          <wp:effectExtent l="0" t="0" r="0" b="0"/>
          <wp:wrapNone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90955</wp:posOffset>
          </wp:positionH>
          <wp:positionV relativeFrom="paragraph">
            <wp:posOffset>346075</wp:posOffset>
          </wp:positionV>
          <wp:extent cx="1400175" cy="28448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28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7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3">
    <w:lvl w:ilvl="0">
      <w:start w:val="1"/>
      <w:numFmt w:val="bullet"/>
      <w:lvlText w:val="➔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◆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○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◆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●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○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◆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●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Arial" w:hAnsi="Arial" w:eastAsia="Arial" w:cs="Arial"/>
      <w:b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18"/>
      <w:szCs w:val="18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9:33:00Z</dcterms:created>
  <dc:creator>Maroš Matiaško</dc:creator>
  <dc:description/>
  <dc:language>en-US</dc:language>
  <cp:lastModifiedBy>maria machajdikova</cp:lastModifiedBy>
  <dcterms:modified xsi:type="dcterms:W3CDTF">2020-03-26T19:33:00Z</dcterms:modified>
  <cp:revision>3</cp:revision>
  <dc:subject/>
  <dc:title/>
</cp:coreProperties>
</file>